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S.Bach's Art of The Variation (commonly known as The Goldberg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30 pieces using an Aria movement both as point of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ultimate destination. The basic figured bass (sic)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as the theme, but not as far as this little note is concer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f this Aria, although its notes are identical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ite different in each of the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me to my approach of this interpretation: It's easy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reat piece of music one is listening to at any given mo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But even objectively I find it difficult to imagine a grea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 than this one--not by any other composer, and not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himself. And I'm not talking technically; rather, I mean poetic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and scope of human emotions one encounters here is tru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di Piano or any hammering keyboard instead of a 'stru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cking) one drives the 'performance' to a degree of drama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Bach's time (outside of stringed instruments or the org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interpretation ('performance') is unique in other ways: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ornamentations which do not rob the 'piano' of its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no 'cuteness' here). Which, of course, is the '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ties' purists and other absolutist cranks demand that you and 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them) forego--But YOU be the judge of what YOU lik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formance' is everywhere strictly dictated by the contents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what traditionally has been handed down as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ical forms have been played in ages long dead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emphasis is always content over form, I do not much ca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'fugues, canons, etc.' (If you don't believe me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nciful titles I gave the movements!) This is what the music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ever interesting, it would be presumptive of 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what this work means to somebody else. In any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ccess to dozens of performances of this work as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ademicians and other musical anthropologists believe is the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 (with probably more to come): In other words.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're likely to get to listen to a 'performance'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of uniqueness about this interpretation is the un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I treat the work as a true unity, instead of merely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ed pieces: For me Variation 16 is an overture, and Variation 15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 beautiful concluding movement. Thusly my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lay in two continuous stretches. For this reason it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midi files... which will probably take a hug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a sequencer (r-gold-b.mid takes me two and a half minu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120, so if your computer is slower it may take six tim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). The good news is that the program Ensemble MIDI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AWE32 plays the files immediately in both my Pentium 1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 my old 486/66. If Ensemble Midi gives you an 'out of memory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use a sequencer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dividually, each variation takes off literally from sil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till another anticipated silence. This means that si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ame the nature and character of each piece. But concei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whole, and played without interruption throughout the way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 character of each variation is framed by how the preced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, and it then sets up the manner in which it is most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that follows it to be played. (With a midi recor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perform is to listen to a given variation i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placed and then to listen to it again, this time just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uter does not 'know' it's playing the same piec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it will not make the adjustments a human player perfor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ll invariably find it impossible NOT to m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mediately show you why to understand the unity of th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stening to it in two uninterrupted segments: The only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etween the 15th and 16th variations (with the opening Aria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per introduction and its reiteration at the end played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n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 language, in fact THE most basic language of all (most anima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and like all languages its logic--the way it is understood--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grammar, usage... sentences, paragraphs, and phras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Remember how trying it was to listen to President Carter placi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his phrases? Well, it is just as trying to lis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hich the interpreter does not have a strong gra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(integrity) of even the tiniest of his musical phrases, let al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passages. The difference between the good musician and 'the rest'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ter of technique has been settled (by years &amp; years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ving a computer take care of the technique as in a midi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s that the good musician understands and interprets the logic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nger musical passages... since conventional musical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ly an approximation of the 'real' music it record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uge amount of ornamentation in baroque music and th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have more of it than you can discover from jus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otation or even by a casual listening: This is because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ation seldom becomes distractive. Unlike Classical orna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simply an out-and-out aside, baroque ornamentation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all in the music of Bach, who is both the focal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as well as its culmination), baroque ornamentat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its content in the same manner that gargoyles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are an integral part of baroqu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7 (P) S.D.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ranscription of Bach's music is by definitio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either this text or the contents of these MIDI musi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since they embody a unique, original performan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/or distribute either the zipped R-GOLD.ZIP file with 'r-gold-a.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'r-gold-b.mid' and 'r-gold.doc', or these three files individual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modified in any way. You may write for othe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sdrodrian@aol.com. This is especially directed to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rect' 'wrong notes' and other 'errors' beyond their understa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departure you must understand that I use the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n a P.120 PC): This card comes with digitally sampled instruments.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 Tracks P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oftware (provided the hardware is capable of digitally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, if you don't know how to avoid the FM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nstruments try the Midi Mapper (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med with your card's wave tab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t to a minimum 'stereo' pan.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s' instructions are for the AWE32 card, but users of other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effect I'm after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E MIXER: set the Treble, Bass, and MIDI Volu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s. Then set MAIN VOLUME to pla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fort level. NOTE that the note 'velocities' i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loudest possible setting (whenever and wherever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right/left 'balances' as close as possibl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WE32 CONTROL PANEL: Use the Qsound (not Reverb and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B (break-out box): Make sure all the controller 'boxes'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) are unchecked... Save this setting to the default.bob file if nee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x is 'checked' it interferes with the controller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i files for pro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Copyright (P) 1997       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26 Lal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Rodrian@aol.com or Rodrian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sit me at http://members.aol.com/sdrodr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